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danie 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wórz stronę, której treść stanow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krótki opis ramek zewnętrznych i wewnętr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lista definicji najważniejszych znaczników i atrybutó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sada działania strony ma być następując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użytkownik może wybrać rodzaj opisywanej ramki – zewnętrzna lub wewnętrzn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po dokonaniu wyboru w prawej części okna, która zawiera ramkę 3000na 3000 pikseli, pokazuje się odpowiedni fragment tekstu, zawierający opis wybranej ramk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pod każdym z dwóch opisów w prawej ramce powinna znajdować się lista najważniejszych znaczników i atrybutów; ich nazwy powinny być jednocześnie odnośnikami, a gdy się kliknie to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w lewej niższej ramce ( o rozmiarach 3000na 150 pikseli) pokazuje się krótka definicja klikniętego znacznika lub atrybutu ( wykorzystaj tu elementy HTML, służące do tworzenia listy definicji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datkowa uwag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usuń obramowania wokół ramek.</w:t>
      </w:r>
    </w:p>
    <w:p>
      <w:pPr>
        <w:pStyle w:val="Normal"/>
        <w:rPr/>
      </w:pPr>
      <w:r>
        <w:rPr>
          <w:sz w:val="24"/>
        </w:rPr>
        <w:t xml:space="preserve">Niezbędne teksty znajdziesz w katalogu teksty, w plikach </w:t>
      </w:r>
      <w:r>
        <w:rPr>
          <w:i/>
          <w:iCs/>
          <w:sz w:val="24"/>
        </w:rPr>
        <w:t>ops.txt</w:t>
      </w:r>
      <w:r>
        <w:rPr>
          <w:sz w:val="24"/>
        </w:rPr>
        <w:t xml:space="preserve"> i </w:t>
      </w:r>
      <w:r>
        <w:rPr>
          <w:i/>
          <w:iCs/>
          <w:sz w:val="24"/>
        </w:rPr>
        <w:t>definicje.tx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9:12:00Z</dcterms:created>
  <dc:creator>Irena Herman</dc:creator>
  <dc:description/>
  <dc:language>en-US</dc:language>
  <cp:lastModifiedBy>Irena Herman</cp:lastModifiedBy>
  <dcterms:modified xsi:type="dcterms:W3CDTF">2004-05-19T19:12:00Z</dcterms:modified>
  <cp:revision>2</cp:revision>
  <dc:subject/>
  <dc:title>Zadanie 1</dc:title>
</cp:coreProperties>
</file>