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danie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twórz stronę zatytułowaną Zadanie 4 jak najbardziej zbliżoną wyglądem do tej, która pokazana jest w pliku Zadanie4.gif. Tekst znajduje się w pliku Zadanie4.tx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20:01:00Z</dcterms:created>
  <dc:creator>Irena Herman</dc:creator>
  <dc:description/>
  <dc:language>en-US</dc:language>
  <cp:lastModifiedBy>Irena Herman</cp:lastModifiedBy>
  <dcterms:modified xsi:type="dcterms:W3CDTF">2004-05-04T20:11:00Z</dcterms:modified>
  <cp:revision>4</cp:revision>
  <dc:subject/>
  <dc:title>Zadanie 4</dc:title>
</cp:coreProperties>
</file>