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łącz do pliku Zadanie25.html arkusz stylów, w którym obrazek zadeklarowany w tle strony wyświetla się zawsze na środku jej dolnej krawędzi (wykorzystaj plik tlo25_body.gif). Tło strony ma być fioletowe (purple). Dokument HTML zawiera także tabelę. W odległości 15 pikseli od jej lewej krawędzi ma być wyświetlony powtarzany w pionie obrazek tlo25_table.gif; kolor tła tabeli – rgb(100%,30%,30%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0:21:00Z</dcterms:created>
  <dc:creator>Irena Herman</dc:creator>
  <dc:description/>
  <dc:language>en-US</dc:language>
  <cp:lastModifiedBy>Irena Herman</cp:lastModifiedBy>
  <dcterms:modified xsi:type="dcterms:W3CDTF">2004-05-19T20:27:00Z</dcterms:modified>
  <cp:revision>1</cp:revision>
  <dc:subject/>
  <dc:title>Zadanie 25</dc:title>
</cp:coreProperties>
</file>