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zy stron zawierających duże elementy graficzne, często stosują taki chwyt: zamiast umieszczać cały obrazek na raz ( w pojedynczym pliku), dzielą go na kawałki, a następnie układają je w odpowiednio skonstruowanej tabeli, pozbawionej zewnętrznego i wewnętrznego obramowania. W ten sposób obrazek nadal wyświetlany jest jako całość, choć w rzeczywistości składa się z kilku mniejszych plików. Jaki jest cel takiego działania?</w:t>
      </w:r>
    </w:p>
    <w:p>
      <w:pPr>
        <w:pStyle w:val="Normal"/>
        <w:numPr>
          <w:ilvl w:val="0"/>
          <w:numId w:val="1"/>
        </w:numPr>
        <w:rPr/>
      </w:pPr>
      <w:r>
        <w:rPr/>
        <w:t>Do każdego kawałka można przyporządkować odnośnik. Wprawdzie ten sam efekt można uzyskać stosując mapę odnośników, ale w mapie nie jest możliwe przypisanie do poszczególnych połączeń specjalnych skryptów, które np. powodują efekt rozjaśnienia obrazka-odnośnika w chwili, gdy znajduje się nad nim kursor myszy.</w:t>
      </w:r>
    </w:p>
    <w:p>
      <w:pPr>
        <w:pStyle w:val="Normal"/>
        <w:numPr>
          <w:ilvl w:val="0"/>
          <w:numId w:val="1"/>
        </w:numPr>
        <w:rPr/>
      </w:pPr>
      <w:r>
        <w:rPr/>
        <w:t>Obrazkiem pociętym na kawałki można np. otoczyć fragment tekstu, jeśli zarówno ten tekst, jak i obrazek znajdują się w tabeli. Pojedynczy element graficzny ma zawsze kształt prostokąta i nie jest możliwe, aby w jego granicach znajdował się jakiś tekst, przynajmniej dopóki korzysta się tylko ze znaczników HTML.</w:t>
      </w:r>
    </w:p>
    <w:p>
      <w:pPr>
        <w:pStyle w:val="Normal"/>
        <w:numPr>
          <w:ilvl w:val="0"/>
          <w:numId w:val="1"/>
        </w:numPr>
        <w:rPr/>
      </w:pPr>
      <w:r>
        <w:rPr/>
        <w:t>Uważa się, że przeglądarka ściąga szybciej i wyświetla kilka mniejszych obrazków niż jeden duży. Tak naprawdę trudno uznać to za regułę zawsze słuszną. Jeśli obrazek o rozmiarach 40 na 40 pikseli podzieli się na 16 kawałków o rozmiarach 10 na 10 pikseli, to wątpliwe jest, aby dokument z tak pociętym i umieszczonym w tabeli elementem graficznym wyświetlał się szybciej, wziąwszy pod uwagę ilość kodu HTML, który służy do skonstruowania tabeli o 16 komórkach. Ale jeśli będą to 4 części o rozmiarach 20 na 20, to być może rzeczywiście będzie to lepsze rozwiązanie niż umieszczenie obrazka w całości. Za każdym razem zależy to od konkretnego przypadku.</w:t>
      </w:r>
    </w:p>
    <w:p>
      <w:pPr>
        <w:pStyle w:val="Normal"/>
        <w:numPr>
          <w:ilvl w:val="0"/>
          <w:numId w:val="1"/>
        </w:numPr>
        <w:rPr/>
      </w:pPr>
      <w:r>
        <w:rPr/>
        <w:t>Bardziej kłopotliwe jest pobranie ze strony obrazka pociętego na kawałki niż pozostawionego w całości. W ten sposób projektanci stron WWW mogą chronić swoje produkty przed ściąganiem i wykorzystywaniem przez innych – i , w zasadzie, mają do tego pra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stosuj wyżej opisany sposób. Potrzebne będą Ci pliki: </w:t>
      </w:r>
    </w:p>
    <w:p>
      <w:pPr>
        <w:pStyle w:val="Normal"/>
        <w:numPr>
          <w:ilvl w:val="1"/>
          <w:numId w:val="1"/>
        </w:numPr>
        <w:rPr/>
      </w:pPr>
      <w:r>
        <w:rPr>
          <w:i/>
          <w:iCs/>
        </w:rPr>
        <w:t>calosc.gif</w:t>
      </w:r>
      <w:r>
        <w:rPr/>
        <w:t xml:space="preserve"> – obrazek w całości, który będziesz mógł użyć do porównania z wynikiem dzielenia;</w:t>
      </w:r>
    </w:p>
    <w:p>
      <w:pPr>
        <w:pStyle w:val="Normal"/>
        <w:numPr>
          <w:ilvl w:val="1"/>
          <w:numId w:val="1"/>
        </w:numPr>
        <w:rPr/>
      </w:pPr>
      <w:r>
        <w:rPr>
          <w:i/>
          <w:iCs/>
        </w:rPr>
        <w:t>lewy.gif, lewy_gorny.gif, prawy.gif, prawy_gorny.gif, gorny.gif</w:t>
      </w:r>
      <w:r>
        <w:rPr/>
        <w:t xml:space="preserve"> – pięć fragmentów obrazka </w:t>
      </w:r>
      <w:r>
        <w:rPr>
          <w:i/>
          <w:iCs/>
        </w:rPr>
        <w:t>calosc.gif</w:t>
      </w:r>
    </w:p>
    <w:p>
      <w:pPr>
        <w:pStyle w:val="Normal"/>
        <w:rPr/>
      </w:pPr>
      <w:r>
        <w:rPr/>
        <w:t>Nadaj stronie jaskrawe tło np. żółte, aby wyraźnie widzieć, czy między łączonymi fragmentami nie pozostają przerwy. Przerwy będą widoczne, dopóki w niektórych komórkach nie zastosujesz znacznika zamykającego &lt;/TD&gt;. Musisz pamiętać o wyzerowaniu atrybutów BORDER, CELLSPACING, CELLPADDIN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9:26:00Z</dcterms:created>
  <dc:creator>Irena Herman</dc:creator>
  <dc:description/>
  <dc:language>en-US</dc:language>
  <cp:lastModifiedBy>Irena Herman</cp:lastModifiedBy>
  <dcterms:modified xsi:type="dcterms:W3CDTF">2004-05-18T09:54:00Z</dcterms:modified>
  <cp:revision>1</cp:revision>
  <dc:subject/>
  <dc:title>Zadanie 14</dc:title>
</cp:coreProperties>
</file>