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atalogu, w którym zapisujesz stronę www, utwórz katalog GRAFIKA z podkatalogami GIFY i JPEGI. W katalogu GIFY stwórz katalog DALSZE_GIFY. Plik Rysunek1.gif umieść w katalogu GIFY, plik Rysunek2.gif w katalogu DALSZE_GIFY, a rysunek3.jpg w katalogu JPEGI. Zmień odpowiednio wartości atrybutów SRC, by wskazywały one nowe położenia plik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6:16:00Z</dcterms:created>
  <dc:creator>Irena Herman</dc:creator>
  <dc:description/>
  <dc:language>en-US</dc:language>
  <cp:lastModifiedBy>Irena Herman</cp:lastModifiedBy>
  <dcterms:modified xsi:type="dcterms:W3CDTF">2004-05-17T07:10:00Z</dcterms:modified>
  <cp:revision>3</cp:revision>
  <dc:subject/>
  <dc:title>Zadanie 5</dc:title>
</cp:coreProperties>
</file>