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Zadanie 2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 pliku Zadanie24.html zastąp przestarzałe znaczniki i atrybuty poleceniami stylów. Heksadecymalne oznaczenia kolorów wyraź za pomocą schematu RGB. Pamiętaj o deklarowaniu zapasowych typów czcinek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19T20:13:00Z</dcterms:created>
  <dc:creator>Irena Herman</dc:creator>
  <dc:description/>
  <dc:language>en-US</dc:language>
  <cp:lastModifiedBy>Irena Herman</cp:lastModifiedBy>
  <dcterms:modified xsi:type="dcterms:W3CDTF">2004-05-19T20:16:00Z</dcterms:modified>
  <cp:revision>1</cp:revision>
  <dc:subject/>
  <dc:title>Zadanie 24</dc:title>
</cp:coreProperties>
</file>