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odyfikuj stronę zadanie7.html wprowadzając polecenia : ALT, WIDTH, HEIGHT, VSPACE, HSPACE, ALIG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kst: Przykład formatu GIF w przypadku gdy nie wyświetli się obrazek Rysunek1.gif </w:t>
      </w:r>
    </w:p>
    <w:p>
      <w:pPr>
        <w:pStyle w:val="Normal"/>
        <w:numPr>
          <w:ilvl w:val="0"/>
          <w:numId w:val="1"/>
        </w:numPr>
        <w:rPr/>
      </w:pPr>
      <w:r>
        <w:rPr/>
        <w:t>tekst Inny przykład GIF gdy nie wyświetli się Rysunek2.gif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zerokość obrazka Rysunek1.gif ustaw na 200 pikseli, wysokość na 90 pikseli, tekst powinien otaczać rysunek z prawej strony w odległości w poziomie, wynoszącej 10 pikseli </w:t>
      </w:r>
    </w:p>
    <w:p>
      <w:pPr>
        <w:pStyle w:val="Normal"/>
        <w:numPr>
          <w:ilvl w:val="0"/>
          <w:numId w:val="1"/>
        </w:numPr>
        <w:rPr/>
      </w:pPr>
      <w:r>
        <w:rPr/>
        <w:t>Szerokość obrazka Rysunek2.gif ustaw na 100 pikseli, wysokość na 100 pikseli, tekst powinien układać się na linii górnej granicy obrazka w odległości w poziomie, wynoszącej 50 pikseli  a w pionie 20 piksel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6:16:00Z</dcterms:created>
  <dc:creator>Irena Herman</dc:creator>
  <dc:description/>
  <dc:language>en-US</dc:language>
  <cp:lastModifiedBy>Irena Herman</cp:lastModifiedBy>
  <dcterms:modified xsi:type="dcterms:W3CDTF">2004-05-17T20:37:00Z</dcterms:modified>
  <cp:revision>4</cp:revision>
  <dc:subject/>
  <dc:title>Zadanie 5</dc:title>
</cp:coreProperties>
</file>