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kazany w ramce dokument HTML zawiera 7 błędów. Znajdź je i popraw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HTML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HEAD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TITLE&gt;Mylić się jest rzeczą ludzką&lt;/TITL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\HEAD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BODY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H2&gt;Uwaga na błędy!&lt;/H1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 trakcie tworzenia &lt;BIG&gt;dokumentu HTML&lt;BIG&gt; bardzo łatw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jest popełnić &lt;B&gt;&lt;I&gt;złośliwe i trudne do zauważe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łędy&lt;/B&gt;&lt;/I&gt; w kodzie strony. Na szczęśc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stnieją tzw. </w:t>
      </w:r>
      <w:r>
        <w:rPr>
          <w:lang w:val="en-US"/>
        </w:rPr>
        <w:t xml:space="preserve">&lt;STONG&gt;validators HTML&lt;/STRONG&gt;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które pozwalają skutecznie zweryfikować jej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oprawność. &lt;SMAL LPoza tym, nawet ciężko uszkodzona stron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dal może być w miarę prawidłowo wyświetlana prze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olerancyjną przeglądarkę.&lt;/SMALL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/BODY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/HMT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a po poprawieniu błędów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waga na błędy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 trakcie tworzenia </w:t>
      </w:r>
      <w:r>
        <w:rPr>
          <w:sz w:val="27"/>
          <w:szCs w:val="27"/>
        </w:rPr>
        <w:t>dokumentu HTML</w:t>
      </w:r>
      <w:r>
        <w:rPr/>
        <w:t xml:space="preserve"> bardzo łatwo jest popełnić </w:t>
      </w:r>
      <w:r>
        <w:rPr>
          <w:b/>
          <w:bCs/>
          <w:i/>
          <w:iCs/>
        </w:rPr>
        <w:t>złośliwe i trudne do zauważenia błędy</w:t>
      </w:r>
      <w:r>
        <w:rPr/>
        <w:t xml:space="preserve"> w kodzie strony. Na szczęście istnieją tzw. </w:t>
      </w:r>
      <w:r>
        <w:rPr>
          <w:rStyle w:val="StrongEmphasis"/>
        </w:rPr>
        <w:t>validators HTML</w:t>
      </w:r>
      <w:r>
        <w:rPr/>
        <w:t xml:space="preserve">, które pozwalają skutecznie zweryfikować jej poprawność. </w:t>
      </w:r>
      <w:r>
        <w:rPr>
          <w:sz w:val="20"/>
          <w:szCs w:val="20"/>
        </w:rPr>
        <w:t>Poza tym, nawet ciężko uszkodzona strona nadal może być w miarę prawidłowo wyświetlana przez tolerancyjną przeglądark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9:09:00Z</dcterms:created>
  <dc:creator>Irena Herman</dc:creator>
  <dc:description/>
  <dc:language>en-US</dc:language>
  <cp:lastModifiedBy>Irena Herman</cp:lastModifiedBy>
  <dcterms:modified xsi:type="dcterms:W3CDTF">2004-05-04T19:48:00Z</dcterms:modified>
  <cp:revision>3</cp:revision>
  <dc:subject/>
  <dc:title>Pokazany w ramce dokument HTML zawiera 7 błędów</dc:title>
</cp:coreProperties>
</file>