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ształcić podany poniżej  w ramce tekst na format HTML tak, by zachowane były wszystkie widoczne formatowania (łącznie z poziomą linią). Wykorzystaj znaczniki &lt;H2&gt;, &lt;DIV&gt;, &lt;P&gt;, &lt;I&gt;, &lt;B&gt;, &lt;BR&gt;. Pamiętaj, że każdy dokument musi posiadać tytuł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zy znasz tę melodię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 lewo most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.Na prawo m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w dole Wisła pły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sła przepływa przez województwo mazowieckie na odcinku o długości ponad 320 km. Jednym z najpoważniejszych bezpośrednich źródeł zanieczyszczenia są nie oczyszczone ścieki komunalne odprowadzane 3 kolektorami MPW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 rzece notuje się ciągłe, pozaklasowe zanieczyszczenie bakteriologiczne wyrażone mianem 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formatowaniu strona powinna wyglądać następująco: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zy znasz tę melodię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Na lewo most..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</w:rPr>
      </w:pPr>
      <w:r>
        <w:rPr>
          <w:b/>
          <w:bCs/>
        </w:rPr>
        <w:t>...Na prawo m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488c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8c88" stroked="f" o:allowincell="f" style="position:absolute;margin-left:0pt;margin-top:-1.55pt;width:453.55pt;height:1.45pt;mso-wrap-style:none;v-text-anchor:middle;mso-position-vertical:top">
                <v:fill o:detectmouseclick="t" type="solid" color2="#b7737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>A w dole Wisła płyni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isła przepływa przez województwo mazowieckie na odcinku o długości ponad 320 km. Jednym z najpoważniejszych bezpośrednich źródeł zanieczyszczenia są nie oczyszczone ścieki komunalne odprowadzane 3 kolektorami MPWiK.</w:t>
        <w:br/>
        <w:t>W rzece notuje się ciągłe, pozaklasowe zanieczyszczenie bakteriologiczne wyrażone mianem 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9:51:00Z</dcterms:created>
  <dc:creator>Irena Herman</dc:creator>
  <dc:description/>
  <dc:language>en-US</dc:language>
  <cp:lastModifiedBy>Irena Herman</cp:lastModifiedBy>
  <dcterms:modified xsi:type="dcterms:W3CDTF">2004-05-04T20:00:00Z</dcterms:modified>
  <cp:revision>7</cp:revision>
  <dc:subject/>
  <dc:title>Zadanie 3</dc:title>
</cp:coreProperties>
</file>