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Zadanie 1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twórz stronę, składającą się z ramek o następujących własnościa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1"/>
        <w:rPr>
          <w:sz w:val="24"/>
        </w:rPr>
      </w:pPr>
      <w:r>
        <w:rPr>
          <w:sz w:val="24"/>
        </w:rPr>
        <w:t>dwie ramki dzielą okno przeglądarki na pionowe części: prawą o szerokości 200 pikseli ( o nazwie r_prawa) i lewą dopełniając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1"/>
        <w:rPr>
          <w:sz w:val="24"/>
        </w:rPr>
      </w:pPr>
      <w:r>
        <w:rPr>
          <w:sz w:val="24"/>
        </w:rPr>
        <w:t>lewą podziel na trzy poziome części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órną o wysokości 100 pikseli (rl_gorna)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środkową dopełniającą (rl_srodkowa)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lną o wysokości 15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284" w:hanging="284"/>
        <w:rPr>
          <w:sz w:val="24"/>
        </w:rPr>
      </w:pPr>
      <w:r>
        <w:rPr>
          <w:sz w:val="24"/>
        </w:rPr>
        <w:t>dolną lewą ramkę podziel na dwie pionowe części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awą o szerokości 15% (rld_lewa)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wą dopełniającą (rld_prawa).</w:t>
      </w:r>
    </w:p>
    <w:p>
      <w:pPr>
        <w:pStyle w:val="Normal"/>
        <w:rPr>
          <w:sz w:val="24"/>
        </w:rPr>
      </w:pPr>
      <w:r>
        <w:rPr>
          <w:sz w:val="24"/>
        </w:rPr>
        <w:t xml:space="preserve">Umieść w ramkach dokumenty o nazwach odpowiadających nazwom ramek. Znajdziesz je w katalogu Zadanie16. Zlikwiduj wszelkie obramowania między ramkami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0:59:00Z</dcterms:created>
  <dc:creator>Irena Herman</dc:creator>
  <dc:description/>
  <dc:language>en-US</dc:language>
  <cp:lastModifiedBy>Irena Herman</cp:lastModifiedBy>
  <cp:lastPrinted>2004-05-18T13:01:00Z</cp:lastPrinted>
  <dcterms:modified xsi:type="dcterms:W3CDTF">2004-05-18T11:01:00Z</dcterms:modified>
  <cp:revision>3</cp:revision>
  <dc:subject/>
  <dc:title>Zadanie 2</dc:title>
</cp:coreProperties>
</file>