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kst zawarty w pliku Zadanie 29.html został tak sformatowany za pomocą znacznika &lt;PRE&gt;, że wygląda jakby był umieszczony w wielopiętrowych listach numerowanych i nienumerowanych. Usuń znacznik &lt;PRE&gt; i zastosuj zamiast niego odpowiednie znaczniki i polecenia stylów tak, aby rzeczywiście były to automatycznie numerowane listy oraz wypunktowania o właściwych symbolach. „Duże kółko” to plik </w:t>
      </w:r>
      <w:r>
        <w:rPr>
          <w:b/>
          <w:bCs/>
          <w:i/>
          <w:iCs/>
        </w:rPr>
        <w:t>duzekolko.gif</w:t>
      </w:r>
      <w:r>
        <w:rPr/>
        <w:t xml:space="preserve">, „małe kółko” to </w:t>
      </w:r>
      <w:r>
        <w:rPr>
          <w:b/>
          <w:bCs/>
          <w:i/>
          <w:iCs/>
        </w:rPr>
        <w:t>malekolko</w:t>
      </w:r>
      <w:r>
        <w:rPr>
          <w:i/>
          <w:iCs/>
        </w:rPr>
        <w:t>.</w:t>
      </w:r>
      <w:r>
        <w:rPr>
          <w:b/>
          <w:bCs/>
          <w:i/>
          <w:iCs/>
        </w:rPr>
        <w:t>gif</w:t>
      </w:r>
      <w:r>
        <w:rPr/>
        <w:t>; symbolami rezerwowymi, wyświetlanymi w wypadku braku możliwości pokazania plików graficznych, mają być odpowiednio kwadrat i okrą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57:00Z</dcterms:created>
  <dc:creator>Irena Herman</dc:creator>
  <dc:description/>
  <dc:language>en-US</dc:language>
  <cp:lastModifiedBy>Irena Herman</cp:lastModifiedBy>
  <dcterms:modified xsi:type="dcterms:W3CDTF">2004-05-19T21:05:00Z</dcterms:modified>
  <cp:revision>1</cp:revision>
  <dc:subject/>
  <dc:title>Zadanie 29</dc:title>
</cp:coreProperties>
</file>