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ptymalizuj kod arkusza stylów zawartego w pliku Zadanie23.css oraz odpowiadającego mu pliku HTML. Skoncentruj się na zmianach w arkuszu stylów, modyfikacje kodu HTML powinny być ich konsekwencją. Przyjmij założenie, że arkusz dotyczy tylko dokumentu Zadanie23.html, możesz więc bez obaw usunąć klasy, które wydadzą Ci się niepotrzeb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06:00Z</dcterms:created>
  <dc:creator>Irena Herman</dc:creator>
  <dc:description/>
  <dc:language>en-US</dc:language>
  <cp:lastModifiedBy>Irena Herman</cp:lastModifiedBy>
  <dcterms:modified xsi:type="dcterms:W3CDTF">2004-05-19T20:11:00Z</dcterms:modified>
  <cp:revision>1</cp:revision>
  <dc:subject/>
  <dc:title>Zadanie 23</dc:title>
</cp:coreProperties>
</file>