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uduj witrynę, składającą się ze strony głównej i trzech podstron, spełniającą następujące wymagania:</w:t>
      </w:r>
    </w:p>
    <w:p>
      <w:pPr>
        <w:pStyle w:val="Normal"/>
        <w:numPr>
          <w:ilvl w:val="0"/>
          <w:numId w:val="1"/>
        </w:numPr>
        <w:rPr/>
      </w:pPr>
      <w:r>
        <w:rPr/>
        <w:t>wszystkie strony mają składać się z dwóch części: po lewej ma być menu z odsyłaczami prowadzącymi do podstron i do strony głównej, po prawej właściwa treść strony;</w:t>
      </w:r>
    </w:p>
    <w:p>
      <w:pPr>
        <w:pStyle w:val="Normal"/>
        <w:numPr>
          <w:ilvl w:val="0"/>
          <w:numId w:val="1"/>
        </w:numPr>
        <w:rPr/>
      </w:pPr>
      <w:r>
        <w:rPr/>
        <w:t>wszystkie strony mają być zamknięte w tabeli o stałej szerokości; tło lewej części strony ma być czarne, prawej żółte, całej strony jasnoszare;</w:t>
      </w:r>
    </w:p>
    <w:p>
      <w:pPr>
        <w:pStyle w:val="Normal"/>
        <w:numPr>
          <w:ilvl w:val="0"/>
          <w:numId w:val="1"/>
        </w:numPr>
        <w:rPr/>
      </w:pPr>
      <w:r>
        <w:rPr/>
        <w:t>w menu umieść dodatkowy ozdobnik w postaci obrazka;</w:t>
      </w:r>
    </w:p>
    <w:p>
      <w:pPr>
        <w:pStyle w:val="Normal"/>
        <w:numPr>
          <w:ilvl w:val="0"/>
          <w:numId w:val="1"/>
        </w:numPr>
        <w:rPr/>
      </w:pPr>
      <w:r>
        <w:rPr/>
        <w:t>wszystkie strony mają być opatrzone odpowiednim tytułem i nagłówkiem;</w:t>
      </w:r>
    </w:p>
    <w:p>
      <w:pPr>
        <w:pStyle w:val="Normal"/>
        <w:numPr>
          <w:ilvl w:val="0"/>
          <w:numId w:val="1"/>
        </w:numPr>
        <w:rPr/>
      </w:pPr>
      <w:r>
        <w:rPr/>
        <w:t>na stronie głównej ma znaleźć się odpowiedni obrazek, a obok niego tekst wyrównany do marginesów; na dole strony ma być widoczna informacja o aktualizacji strony (zwykle umieszcza się taką notkę na stronie głównej);</w:t>
      </w:r>
    </w:p>
    <w:p>
      <w:pPr>
        <w:pStyle w:val="Normal"/>
        <w:numPr>
          <w:ilvl w:val="0"/>
          <w:numId w:val="1"/>
        </w:numPr>
        <w:rPr/>
      </w:pPr>
      <w:r>
        <w:rPr/>
        <w:t>na pierwszej stronie umieść zagnieżdżoną listę z dowolnym tekstem;</w:t>
      </w:r>
    </w:p>
    <w:p>
      <w:pPr>
        <w:pStyle w:val="Normal"/>
        <w:numPr>
          <w:ilvl w:val="0"/>
          <w:numId w:val="1"/>
        </w:numPr>
        <w:rPr/>
      </w:pPr>
      <w:r>
        <w:rPr/>
        <w:t>druga strona ma zawierać trzy bloki tekstu: paragraf, a poniżej niego tekst preformatowany oraz sąsiadujący z nim krótki tekst ściągnięty na prawą stronę;</w:t>
      </w:r>
    </w:p>
    <w:p>
      <w:pPr>
        <w:pStyle w:val="Normal"/>
        <w:numPr>
          <w:ilvl w:val="0"/>
          <w:numId w:val="1"/>
        </w:numPr>
        <w:rPr/>
      </w:pPr>
      <w:r>
        <w:rPr/>
        <w:t>do trzeciej strony włącz rozbity na części obrazek, wewnątrz którego znajduje się wycentrowany tekst; na dole ma być odnośnik zawierający odwołanie do dowolnego adresu mailowego, wyglądający tak samo jak informacja o aktualizacji na stronie głównej (nie licząc efektu podkreślen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rzystaj następujące pliki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przykład_strona_glowna.gif, przykład_strona1.gif, przykład_strona2.gif, przykład_strona3.gif</w:t>
      </w:r>
      <w:r>
        <w:rPr/>
        <w:t xml:space="preserve"> – propozycja, jak mają wyglądać strony, które będziesz budować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klawisz_str1.gif, klawisz_str2.gif, klawisz_str3.gif, do_gory,gif</w:t>
      </w:r>
      <w:r>
        <w:rPr/>
        <w:t xml:space="preserve"> – elementy graficzne do wykorzystania jako odnośniki kierujące do podstron i do strony głównej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gwiazda.jpg</w:t>
      </w:r>
      <w:r>
        <w:rPr/>
        <w:t xml:space="preserve"> – element graficzny do wykorzystania jako ozdobnik w menu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obraz_sg.jpg</w:t>
      </w:r>
      <w:r>
        <w:rPr/>
        <w:t xml:space="preserve"> – obrazek do wykorzystania w stronie głównej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pasek_zc.gif</w:t>
      </w:r>
      <w:r>
        <w:rPr/>
        <w:t xml:space="preserve"> – element graficzny, mający służyć jako podstawa do tworzenia pozostałych pasków na stronach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ramka_dol.gif, ramka_lewa.gif, ramka_gorna.gif</w:t>
      </w:r>
      <w:r>
        <w:rPr/>
        <w:t xml:space="preserve"> – fragmenty, z których w trzeciej podstronie należy złożyć obra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0:09:00Z</dcterms:created>
  <dc:creator>Irena Herman</dc:creator>
  <dc:description/>
  <dc:language>en-US</dc:language>
  <cp:lastModifiedBy>Irena Herman</cp:lastModifiedBy>
  <dcterms:modified xsi:type="dcterms:W3CDTF">2004-05-18T10:41:00Z</dcterms:modified>
  <cp:revision>1</cp:revision>
  <dc:subject/>
  <dc:title>Zadanie 15</dc:title>
</cp:coreProperties>
</file>