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danie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zywróć właściwe proporcje na stronie </w:t>
      </w:r>
      <w:r>
        <w:rPr>
          <w:i/>
          <w:iCs/>
        </w:rPr>
        <w:t>Zadanie 21.html</w:t>
      </w:r>
      <w:r>
        <w:rPr/>
        <w:t>, stosując odpowiednie znaczniki HTML wszędzie tam, gdzie zostały wykorzystane klasy. Przy okazji zwróć uwagę na zagnieżdżanie klas (kodtekst wewnątrz wiekszy), działające według takich samych zasad jak zagnieżdżenie znacznikó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9:17:00Z</dcterms:created>
  <dc:creator>Irena Herman</dc:creator>
  <dc:description/>
  <dc:language>en-US</dc:language>
  <cp:lastModifiedBy>Irena Herman</cp:lastModifiedBy>
  <dcterms:modified xsi:type="dcterms:W3CDTF">2004-05-19T19:40:00Z</dcterms:modified>
  <cp:revision>1</cp:revision>
  <dc:subject/>
  <dc:title>Zadanie 21</dc:title>
</cp:coreProperties>
</file>