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y tworzymy stronę, na której ma być umieszczonych wiele dużych plików graficznych, zwykle zamiast pełnych obrazków umieszcza się w dokumencie HTML ich odpowiednio przygotowane mniejsze wersje. Pozwalają one domyśleć się zawartości pełnej grafiki, znacznie szybciej się wczytują, a jednocześnie mogą pełnić rolę odnośników prowadzących do większych wersji. W ten sposób cała strona ściąga się szybciej, a użytkownik ma możliwość wyboru – ogląda tylko te obrazki, które chce obejrze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wórz stronę, która będzie skonstruowana w sposób opisany powyżej. Mają na niej wyświetlić się małe wersje grafik (</w:t>
      </w:r>
      <w:r>
        <w:rPr>
          <w:i/>
          <w:iCs/>
        </w:rPr>
        <w:t>link_maly1.gif, link_maly2.gi</w:t>
      </w:r>
      <w:r>
        <w:rPr/>
        <w:t>f), będące zarazem odnośnikami do większych plików (</w:t>
      </w:r>
      <w:r>
        <w:rPr>
          <w:i/>
          <w:iCs/>
        </w:rPr>
        <w:t>link_duzy1.jpg, link_duzy2.jpg</w:t>
      </w:r>
      <w:r>
        <w:rPr/>
        <w:t>). Dodatkowe wymagania:</w:t>
      </w:r>
    </w:p>
    <w:p>
      <w:pPr>
        <w:pStyle w:val="Normal"/>
        <w:numPr>
          <w:ilvl w:val="0"/>
          <w:numId w:val="1"/>
        </w:numPr>
        <w:rPr/>
      </w:pPr>
      <w:r>
        <w:rPr/>
        <w:t>obok miniaturek obrazków ma być widoczna informacja o nazwie i wielkości dużych plików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 dole strony ma być umieszczony rysunek koperty (plik </w:t>
      </w:r>
      <w:r>
        <w:rPr>
          <w:i/>
          <w:iCs/>
        </w:rPr>
        <w:t>koperta.gif</w:t>
      </w:r>
      <w:r>
        <w:rPr/>
        <w:t xml:space="preserve">), będący odnośnikiem do poczty elektronicznej; adresat listu: </w:t>
      </w:r>
      <w:hyperlink r:id="rId2">
        <w:r>
          <w:rPr>
            <w:rStyle w:val="InternetLink"/>
          </w:rPr>
          <w:t>abc@dobrapoczta.edu.pl</w:t>
        </w:r>
      </w:hyperlink>
      <w:r>
        <w:rPr/>
        <w:t>, tytuł listu: „Dwa obrazki”;</w:t>
      </w:r>
    </w:p>
    <w:p>
      <w:pPr>
        <w:pStyle w:val="Normal"/>
        <w:numPr>
          <w:ilvl w:val="0"/>
          <w:numId w:val="1"/>
        </w:numPr>
        <w:rPr/>
      </w:pPr>
      <w:r>
        <w:rPr/>
        <w:t>nadaj stronie tytuł „Dwa niezwykłe obrazki”</w:t>
      </w:r>
    </w:p>
    <w:p>
      <w:pPr>
        <w:pStyle w:val="Normal"/>
        <w:numPr>
          <w:ilvl w:val="0"/>
          <w:numId w:val="1"/>
        </w:numPr>
        <w:rPr/>
      </w:pPr>
      <w:r>
        <w:rPr/>
        <w:t>nadaj tłu strony jasnoszary kolor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pracuj nad układem strony – w szczególności spraw, aby tekst i grafika nie były nadmiernie ściśnięte, dodaj poziome linie (skorzystaj z pliku </w:t>
      </w:r>
      <w:r>
        <w:rPr>
          <w:i/>
          <w:iCs/>
        </w:rPr>
        <w:t>pasek.gif</w:t>
      </w:r>
      <w:r>
        <w:rPr/>
        <w:t>), usuń niebieskie obramowania wokół graficznych odnośników, wstaw nagłów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c@dobrapoczta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7:07:00Z</dcterms:created>
  <dc:creator>Irena Herman</dc:creator>
  <dc:description/>
  <dc:language>en-US</dc:language>
  <cp:lastModifiedBy>Irena Herman</cp:lastModifiedBy>
  <dcterms:modified xsi:type="dcterms:W3CDTF">2004-05-18T07:24:00Z</dcterms:modified>
  <cp:revision>1</cp:revision>
  <dc:subject/>
  <dc:title>Zadanie 10</dc:title>
</cp:coreProperties>
</file>